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GYKEREKI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27 Nagykereki, Kossuth utca 22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gykereki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július 21-én (hétfő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9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Nagykerek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>Előterjesztés Nagykereki Roma Nemzetiségi Önkormányzat szervezeti és működési szabályzatának elfogadásához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Zámbó Géza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kereki, 2025. július 1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Zámbó Géza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07-29T06:43:00Z</dcterms:modified>
  <cp:revision>30</cp:revision>
  <dc:subject/>
  <dc:title/>
</cp:coreProperties>
</file>